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РЕШЕНИЕ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27 сентября 2011г.                             с. Таштып                                                      № 3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9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935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тмене решения Совета депутатов муниципального образования Таштыпский район от 30.08.2011 г. № 288 «О внесении изменений и дополнений в Устав муниципального образования Таштып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Руководствуясь п. 1 ч. 1 ст. 25 Устава муниципального образования Таштыпский район, Совет депутатов муниципального образования Таштыпский район РЕШИЛ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ab/>
      </w:r>
      <w:r>
        <w:rPr>
          <w:b w:val="false"/>
          <w:bCs w:val="false"/>
          <w:sz w:val="26"/>
          <w:szCs w:val="26"/>
          <w:lang w:val="ru-RU"/>
        </w:rPr>
        <w:t>1. Решение Совета депутатов муниципального образования Таштыпский район от 30.08.2011 г. № 288 «О внесении изменений и дополнений в Устав муниципального образования Таштыпский район» отменить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ab/>
        <w:t>2. Настоящее решение направить для подписания  главе муниципального образования Таштыпский район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В.И. Шулб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0:00Z</dcterms:created>
  <dc:creator>ZALIVKA</dc:creator>
  <dc:description/>
  <dc:language>en-US</dc:language>
  <cp:lastModifiedBy>ZALIVKA</cp:lastModifiedBy>
  <cp:lastPrinted>2011-09-28T08:49:00Z</cp:lastPrinted>
  <dcterms:modified xsi:type="dcterms:W3CDTF">2010-10-28T07:23:00Z</dcterms:modified>
  <cp:revision>43</cp:revision>
  <dc:subject/>
  <dc:title/>
</cp:coreProperties>
</file>